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</w:rPr>
        <w:t>Geometrische Figuren und ihre Eigenschaft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90"/>
        <w:gridCol w:w="1039"/>
        <w:gridCol w:w="1040"/>
        <w:gridCol w:w="1039"/>
        <w:gridCol w:w="1040"/>
        <w:gridCol w:w="1039"/>
        <w:gridCol w:w="1040"/>
      </w:tblGrid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38735</wp:posOffset>
                      </wp:positionV>
                      <wp:extent cx="365760" cy="274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0.9pt;margin-top:3.0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Vierec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382905</wp:posOffset>
                      </wp:positionV>
                      <wp:extent cx="1920240" cy="16459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64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15.3pt;margin-top:30.15pt;width:151.15pt;height:129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in Viereck ist eine Figur mit vier Ecken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14935" simplePos="0" locked="0" layoutInCell="0" allowOverlap="1" relativeHeight="6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128905</wp:posOffset>
                      </wp:positionV>
                      <wp:extent cx="274320" cy="182880"/>
                      <wp:effectExtent l="0" t="18415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33600"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34200 w 155520"/>
                                  <a:gd name="textAreaRight" fmla="*/ 121320 w 15552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0.85pt;margin-top:10.15pt;width:21.55pt;height:14.35pt;mso-wrap-style:none;v-text-anchor:middle;rotation:6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7465</wp:posOffset>
                      </wp:positionV>
                      <wp:extent cx="36576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2.9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Trapez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884555</wp:posOffset>
                      </wp:positionV>
                      <wp:extent cx="1737360" cy="731520"/>
                      <wp:effectExtent l="205105" t="19685" r="509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60600">
                                <a:off x="0" y="0"/>
                                <a:ext cx="1737360" cy="731520"/>
                              </a:xfrm>
                              <a:custGeom>
                                <a:avLst/>
                                <a:gdLst>
                                  <a:gd name="textAreaLeft" fmla="*/ 216360 w 984960"/>
                                  <a:gd name="textAreaRight" fmla="*/ 768600 w 984960"/>
                                  <a:gd name="textAreaTop" fmla="*/ 91080 h 414720"/>
                                  <a:gd name="textAreaBottom" fmla="*/ 32364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.1pt;margin-top:69.65pt;width:136.75pt;height:57.55pt;mso-wrap-style:none;v-text-anchor:middle;rotation:46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in Trapez ist ein Viereck, bei dem zwei gegenüberliegende Seiten parallel sind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1620" cy="3270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7465</wp:posOffset>
                      </wp:positionV>
                      <wp:extent cx="365760" cy="2743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2.9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Deltoi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95400" cy="1676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  <w:lang w:val="en-US" w:eastAsia="en-US"/>
              </w:rPr>
            </w:pPr>
            <w:r>
              <w:rPr>
                <w:rFonts w:cs="Arial"/>
                <w:sz w:val="40"/>
                <w:lang w:val="en-US" w:eastAsia="en-US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sz w:val="44"/>
              </w:rPr>
              <w:t>Ein Deltoid ist ein Viereck, bei dem die Diagonalen senkrecht aufeinander stehen und eine Diagonale die andere halbiert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71755</wp:posOffset>
                      </wp:positionV>
                      <wp:extent cx="335280" cy="213360"/>
                      <wp:effectExtent l="6985" t="5080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13480"/>
                              </a:xfrm>
                              <a:prstGeom prst="parallelogram">
                                <a:avLst>
                                  <a:gd name="adj" fmla="val 39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0.9pt;margin-top:5.65pt;width:26.35pt;height:16.7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27635</wp:posOffset>
                      </wp:positionV>
                      <wp:extent cx="274320" cy="182880"/>
                      <wp:effectExtent l="6985" t="5080" r="698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34200 w 155520"/>
                                  <a:gd name="textAreaRight" fmla="*/ 121320 w 15552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10.05pt;width:21.55pt;height:14.35pt;mso-wrap-style:none;v-text-anchor:middle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36195</wp:posOffset>
                      </wp:positionV>
                      <wp:extent cx="365760" cy="27432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2.8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arallelogram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5750</wp:posOffset>
                      </wp:positionH>
                      <wp:positionV relativeFrom="paragraph">
                        <wp:posOffset>290195</wp:posOffset>
                      </wp:positionV>
                      <wp:extent cx="1828800" cy="1920240"/>
                      <wp:effectExtent l="6350" t="5080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92024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.5pt;margin-top:22.85pt;width:143.95pt;height:151.1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sz w:val="44"/>
              </w:rPr>
              <w:t>Ein Parallelogramm ist ein Viereck, bei welchem die einander gegenüberliegenden Seiten gleich lang und parallel sind</w:t>
            </w:r>
            <w:r>
              <w:rPr>
                <w:rFonts w:cs="Arial" w:ascii="Arial" w:hAnsi="Arial"/>
                <w:sz w:val="52"/>
              </w:rPr>
              <w:t>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17145</wp:posOffset>
                      </wp:positionV>
                      <wp:extent cx="182880" cy="367030"/>
                      <wp:effectExtent l="4445" t="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56200">
                                <a:off x="0" y="0"/>
                                <a:ext cx="182880" cy="36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8.4pt;margin-top:1.3pt;width:14.35pt;height:28.85pt;mso-wrap-style:none;v-text-anchor:middle;rotation:29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99695</wp:posOffset>
                      </wp:positionV>
                      <wp:extent cx="335280" cy="213360"/>
                      <wp:effectExtent l="6985" t="5080" r="825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13480"/>
                              </a:xfrm>
                              <a:prstGeom prst="parallelogram">
                                <a:avLst>
                                  <a:gd name="adj" fmla="val 39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5pt;margin-top:7.85pt;width:26.35pt;height:16.7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99695</wp:posOffset>
                      </wp:positionV>
                      <wp:extent cx="274320" cy="182880"/>
                      <wp:effectExtent l="6985" t="5080" r="698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34200 w 155520"/>
                                  <a:gd name="textAreaRight" fmla="*/ 121320 w 15552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7.85pt;width:21.55pt;height:14.35pt;mso-wrap-style:none;v-text-anchor:middle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71755</wp:posOffset>
                      </wp:positionV>
                      <wp:extent cx="365760" cy="2743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5.6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Rhombu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1620" cy="3270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88925</wp:posOffset>
                      </wp:positionV>
                      <wp:extent cx="914400" cy="2011680"/>
                      <wp:effectExtent l="40640" t="0" r="400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56200">
                                <a:off x="0" y="0"/>
                                <a:ext cx="914400" cy="201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8.45pt;margin-top:22.7pt;width:71.95pt;height:158.35pt;mso-wrap-style:none;v-text-anchor:middle;rotation:29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in Rhombus ist ein Parallelogramm mit vier gleich langen Seiten (auch Raute genannt)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98425</wp:posOffset>
                      </wp:positionV>
                      <wp:extent cx="335280" cy="213360"/>
                      <wp:effectExtent l="6985" t="5080" r="825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13480"/>
                              </a:xfrm>
                              <a:prstGeom prst="parallelogram">
                                <a:avLst>
                                  <a:gd name="adj" fmla="val 39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5pt;margin-top:7.75pt;width:26.35pt;height:16.7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98425</wp:posOffset>
                      </wp:positionV>
                      <wp:extent cx="274320" cy="182880"/>
                      <wp:effectExtent l="6985" t="5080" r="698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34200 w 155520"/>
                                  <a:gd name="textAreaRight" fmla="*/ 121320 w 15552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7.75pt;width:21.55pt;height:14.35pt;mso-wrap-style:none;v-text-anchor:middle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98425</wp:posOffset>
                      </wp:positionV>
                      <wp:extent cx="36576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9pt;margin-top:7.7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71755</wp:posOffset>
                      </wp:positionV>
                      <wp:extent cx="365760" cy="2743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5.6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Rechtec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261620</wp:posOffset>
                      </wp:positionV>
                      <wp:extent cx="1280160" cy="1828800"/>
                      <wp:effectExtent l="240665" t="151130" r="240030" b="1498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05800">
                                <a:off x="0" y="0"/>
                                <a:ext cx="128016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85pt;margin-top:20.55pt;width:100.75pt;height:143.95pt;mso-wrap-style:none;v-text-anchor:middle;rotation:343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in Rechteck ist ein Parallelogramm mit vier rechten Winkeln.</w:t>
            </w:r>
          </w:p>
        </w:tc>
      </w:tr>
      <w:tr>
        <w:trPr>
          <w:trHeight w:val="60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lang w:val="en-US" w:eastAsia="en-US"/>
              </w:rPr>
            </w:pPr>
            <w:r>
              <w:rPr>
                <w:rFonts w:cs="Arial"/>
                <w:sz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97155</wp:posOffset>
                      </wp:positionV>
                      <wp:extent cx="335280" cy="213360"/>
                      <wp:effectExtent l="6985" t="5080" r="825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13480"/>
                              </a:xfrm>
                              <a:prstGeom prst="parallelogram">
                                <a:avLst>
                                  <a:gd name="adj" fmla="val 39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5pt;margin-top:7.65pt;width:26.35pt;height:16.7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97155</wp:posOffset>
                      </wp:positionV>
                      <wp:extent cx="274320" cy="182880"/>
                      <wp:effectExtent l="6985" t="5080" r="698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>
                                  <a:gd name="textAreaLeft" fmla="*/ 34200 w 155520"/>
                                  <a:gd name="textAreaRight" fmla="*/ 121320 w 155520"/>
                                  <a:gd name="textAreaTop" fmla="*/ 22680 h 103680"/>
                                  <a:gd name="textAreaBottom" fmla="*/ 8100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1pt;margin-top:7.65pt;width:21.55pt;height:14.35pt;mso-wrap-style:none;v-text-anchor:middle;mso-position-horizontal-relative:margin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97155</wp:posOffset>
                      </wp:positionV>
                      <wp:extent cx="36576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3pt;margin-top:7.6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675505</wp:posOffset>
                      </wp:positionH>
                      <wp:positionV relativeFrom="paragraph">
                        <wp:posOffset>72390</wp:posOffset>
                      </wp:positionV>
                      <wp:extent cx="183515" cy="274955"/>
                      <wp:effectExtent l="4445" t="6985" r="4445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033600">
                                <a:off x="0" y="0"/>
                                <a:ext cx="183600" cy="275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8.1pt;margin-top:5.65pt;width:14.4pt;height:21.6pt;mso-wrap-style:none;v-text-anchor:middle;rotation:350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97155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1pt;margin-top:7.6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71755</wp:posOffset>
                      </wp:positionV>
                      <wp:extent cx="365760" cy="2743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584">
                                    <a:moveTo>
                                      <a:pt x="1056" y="1584"/>
                                    </a:moveTo>
                                    <a:lnTo>
                                      <a:pt x="816" y="0"/>
                                    </a:lnTo>
                                    <a:lnTo>
                                      <a:pt x="240" y="144"/>
                                    </a:lnTo>
                                    <a:lnTo>
                                      <a:pt x="0" y="1440"/>
                                    </a:lnTo>
                                    <a:lnTo>
                                      <a:pt x="1056" y="15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6,1584" path="m1056,1584l816,0l240,144l0,1440l1056,1584xe" fillcolor="white" stroked="t" o:allowincell="f" style="position:absolute;margin-left:202.5pt;margin-top:5.65pt;width:28.75pt;height:21.5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  <w:t>Quadra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4"/>
              </w:rPr>
            </w:pPr>
            <w:r>
              <w:rPr>
                <w:rFonts w:cs="Arial"/>
                <w:sz w:val="4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1620" cy="32702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0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8630</wp:posOffset>
                      </wp:positionH>
                      <wp:positionV relativeFrom="paragraph">
                        <wp:posOffset>625475</wp:posOffset>
                      </wp:positionV>
                      <wp:extent cx="1280160" cy="1280160"/>
                      <wp:effectExtent l="76835" t="76835" r="76835" b="768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193200">
                                <a:off x="0" y="0"/>
                                <a:ext cx="1280160" cy="128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.85pt;margin-top:49.2pt;width:100.75pt;height:100.75pt;mso-wrap-style:none;v-text-anchor:middle;rotation:353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Ein Quadrat ist ein Rechteck mit vier gleich langen Seit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nur_F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Schnur_F;Courier New" w:hAnsi="Schnur_F;Courier New" w:cs="Schnur_F;Courier New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10:00Z</dcterms:created>
  <dc:creator>Maria</dc:creator>
  <dc:description/>
  <dc:language>en-US</dc:language>
  <cp:lastModifiedBy>Maria</cp:lastModifiedBy>
  <cp:lastPrinted>2009-02-17T13:12:00Z</cp:lastPrinted>
  <dcterms:modified xsi:type="dcterms:W3CDTF">2009-02-17T12:45:00Z</dcterms:modified>
  <cp:revision>3</cp:revision>
  <dc:subject/>
  <dc:title>Geometrische Figuren: Eigenschaften</dc:title>
</cp:coreProperties>
</file>